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51</w:t>
        <w:tab/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zít na vědom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ontrolu usnesení k 4.12.20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51</w:t>
        <w:tab/>
        <w:t>Plnění rozpočtu Obce Albrechtice za 01-11/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vzít na vědomí zprávu o plnění rozpočtu obce za období 1-11/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51</w:t>
        <w:tab/>
        <w:t>Návrh:</w:t>
      </w:r>
    </w:p>
    <w:p>
      <w:pPr>
        <w:pStyle w:val="Normal"/>
        <w:numPr>
          <w:ilvl w:val="0"/>
          <w:numId w:val="7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ozpočtu svazků obcí Mikroregion  Žermanické a Těrlické přehrady </w:t>
      </w:r>
    </w:p>
    <w:p>
      <w:pPr>
        <w:pStyle w:val="Normal"/>
        <w:ind w:left="1843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na rok 2009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u w:val="single"/>
        </w:rPr>
        <w:t>rozpočtu svazků obcí SMOOK na rok 2009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rozpočtového výhledu SMOOK na období 2009 - 2011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vzít na vědomí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1843" w:hanging="509"/>
        <w:jc w:val="both"/>
        <w:rPr/>
      </w:pPr>
      <w:r>
        <w:rPr>
          <w:i w:val="false"/>
          <w:szCs w:val="24"/>
        </w:rPr>
        <w:t>návrh rozpočtu na rok 2009 svazku obcí Mikroregion Žermanické a Těrlické přehrady dle písemné přílohy</w:t>
      </w:r>
    </w:p>
    <w:p>
      <w:pPr>
        <w:pStyle w:val="TextBody"/>
        <w:ind w:left="133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1843" w:hanging="5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ávrh rozpočtu na rok 2009 svazku obcí SMOOK dle písemné přílohy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1843" w:hanging="509"/>
        <w:jc w:val="both"/>
        <w:rPr/>
      </w:pPr>
      <w:r>
        <w:rPr>
          <w:i w:val="false"/>
          <w:szCs w:val="24"/>
        </w:rPr>
        <w:t>rozpočtového výhledu SMOOK na období 2009 – 2011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51</w:t>
        <w:tab/>
        <w:t>Návrh znění smlouvy o poskytnutí účelové neinvestiční dot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stupitelstvu obce Albrechtice projednat a schválit návrh Smlouvy o poskytnutí neinvestiční účelové dotace ve znění dle písemné přílohy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51</w:t>
        <w:tab/>
        <w:t>Opatření obecné povahy – Návrh na vydání změny č.5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ydat změnu č.5 územního plánu obce Albrechtice schváleného usnesením Zastupitelstva obce Albrechtice dne 3.9.1998, doplněného schválenými změnami dne 12.10.2004, 10.10.2006 a 17.6.2008 formou opatření obecné povahy dle ustanovení §6 odst.5 písm. c), §43 odst. 4 a §54 odst.2 zákona č. 183/2006 Sb., o územním plánování a stavebním řádu (stavební zákon) v platném znění, (dále jen „stavební zákon“), §13 a přílohy č.7 vyhlášky č. 200/2006 Sb., o územně analytických podkladech, územně plánovací dokumentaci způsobu evidence územně plánovací činnosti, §171-173 zákona č. 500/2004 Sb., správní řád, ve spojení s ustanovením §188 odst.4 stavebního zákona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51</w:t>
        <w:tab/>
        <w:t>Rozhodnutí o pořízení změny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 souladu s ustanovením §6 odst.5 písm. a) zákona          č. 183/2006 Sb., o územním plánování a stavebním řádu (stavební zákon), v platném znění, (dále jen „stavební zákon“) pořízení změny územního plánu obce Albrechtice: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1701" w:hanging="424"/>
        <w:jc w:val="both"/>
        <w:rPr/>
      </w:pPr>
      <w:r>
        <w:rPr>
          <w:i w:val="false"/>
          <w:szCs w:val="24"/>
        </w:rPr>
        <w:t>schválit na části pozemku p.č. 877/21 v k.ú. Albrechtice u Českého Těšína, jejímž předmětem je změna využití části pozemku pro výstavbu oplocení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-1418" w:leader="none"/>
        </w:tabs>
        <w:ind w:left="1701" w:hanging="42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chválit na části pozemku p.č. 877/22 v k.ú. Albrechtice u Českého Těšína, jejímž předmětem je změna využití pozemku pro výstavbu oplocení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1701" w:hanging="424"/>
        <w:jc w:val="both"/>
        <w:rPr/>
      </w:pPr>
      <w:r>
        <w:rPr>
          <w:i w:val="false"/>
          <w:szCs w:val="24"/>
        </w:rPr>
        <w:t>schválit na pozemku p.č. 875 v k.ú. Albrechtice u Českého Těšína, jejímž předmětem je změna využití pozemku na návrhové plochy pro individuální bydlení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1701" w:hanging="424"/>
        <w:jc w:val="both"/>
        <w:rPr/>
      </w:pPr>
      <w:r>
        <w:rPr>
          <w:i w:val="false"/>
          <w:szCs w:val="24"/>
        </w:rPr>
        <w:t xml:space="preserve">neschválit na části pozemku p.č. 877/14 v k.ú. Albrechtice u Českého Těšína, jejímž předmětem je změna využití pozemku na návrhové plochy pro individuální bydlení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-567" w:leader="none"/>
        </w:tabs>
        <w:ind w:left="1701" w:hanging="42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schválit na pozemku p.č. 538/12 v k.ú. Albrechtice u Českého Těšína, jejímž předmětem je změna využití pozemku  na návrhové plochy pro individuální bydlení </w:t>
      </w:r>
      <w:r>
        <w:rPr>
          <w:szCs w:val="24"/>
        </w:rPr>
        <w:t>(bude řešeno při zpracování nového ÚP)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1701" w:hanging="42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schválit na pozemku p.č. 1469/7 v k.ú. Albrechtice u Českého Těšína, jejímž předmětem je změna využití pozemku na návrhové plochy pro individuální bydlení </w:t>
      </w:r>
      <w:r>
        <w:rPr>
          <w:szCs w:val="24"/>
        </w:rPr>
        <w:t>(bude řešeno při zpracování nového ÚP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-851" w:leader="none"/>
        </w:tabs>
        <w:ind w:left="1701" w:hanging="42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eschválit na pozemku p.č. 1469/5 v k.ú. Albrechtice u Českého Těšína, jejímž předmětem je změna využití pozemku pro zřízení a oplocení ovčína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1701" w:hanging="42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schválit na pozemku p.č. 538/5 v k.ú. Albrechtice u Českého Těšína, jejímž předmětem je změna využití pozemku na návrhové plochy pro individuální bydlení </w:t>
      </w:r>
      <w:r>
        <w:rPr>
          <w:szCs w:val="24"/>
        </w:rPr>
        <w:t>(bude řešeno při zpracování nového ÚP)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1701" w:hanging="42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chválit na pozemku p.č. 786 v k.ú. Albrechtice u Českého Těšína, jejímž předmětem je změna využití pozemku na návrhové plochy pro individuální bydlení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51</w:t>
        <w:tab/>
        <w:t xml:space="preserve">Úprava č. IX. rozpočtu Obce Albrechtice na rok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701" w:hanging="367"/>
        <w:jc w:val="both"/>
        <w:rPr/>
      </w:pPr>
      <w:r>
        <w:rPr>
          <w:i w:val="false"/>
          <w:szCs w:val="24"/>
        </w:rPr>
        <w:t xml:space="preserve">schválit poskytnutí investiční dotace účelově vázané na zakoupení travní sekačky ve výši 30.000,-Kč dle písemné žádosti FK Baník Albrechtice se sídlem Osvobození 641, 735 43 Albrechtice, IČ 45239355 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 s uzavřením Smlouvy o poskytnutí investiční dotace dle písemné přílohy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úpravu č.IX. rozpočtu obce Albrechtice na rok 2008 v bodě 1-11 </w:t>
      </w:r>
    </w:p>
    <w:p>
      <w:pPr>
        <w:pStyle w:val="TextBody"/>
        <w:ind w:left="1617" w:firstLine="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le předloženého návrhu</w:t>
      </w:r>
    </w:p>
    <w:p>
      <w:pPr>
        <w:pStyle w:val="TextBody"/>
        <w:ind w:left="1617" w:firstLine="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poskytnutí investiční dotace 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1701" w:hanging="367"/>
        <w:jc w:val="both"/>
        <w:rPr/>
      </w:pPr>
      <w:r>
        <w:rPr>
          <w:i w:val="false"/>
          <w:szCs w:val="24"/>
        </w:rPr>
        <w:t xml:space="preserve">doporučit Zastupitelstvu obce Albrechtice schválit úpravu č.IX. rozpočtu obce Albrechtice na rok 2008 v bodě 12 dle předloženého návrhu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51</w:t>
        <w:tab/>
        <w:t>Informace o dlužných částkách na nájmu v obecních byte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informaci o dlužných částkách na nájmu v obecních bytech k datu 28.11.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51</w:t>
        <w:tab/>
        <w:t>Odměna ředitelům příspěvkových organizac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: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18" w:leader="none"/>
        </w:tabs>
        <w:ind w:left="1701" w:hanging="424"/>
        <w:jc w:val="both"/>
        <w:rPr>
          <w:sz w:val="24"/>
        </w:rPr>
      </w:pPr>
      <w:r>
        <w:rPr>
          <w:sz w:val="24"/>
        </w:rPr>
        <w:t>řediteli Základní školy a Mateřské školy Albrechtice Mgr. Zdeňku Feberovi odměnu ve výši dle písemné přílohy</w:t>
      </w:r>
      <w:r>
        <w:rPr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851" w:leader="none"/>
          <w:tab w:val="left" w:pos="0" w:leader="none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stanovit ředitelce Základní školy a Mateřské školy s polským jazykem vyučovacím Albrechtice Mgr. Jolantě Kožusznikové odměnu ve výši </w:t>
      </w:r>
    </w:p>
    <w:p>
      <w:pPr>
        <w:pStyle w:val="Normal"/>
        <w:tabs>
          <w:tab w:val="clear" w:pos="709"/>
          <w:tab w:val="left" w:pos="0" w:leader="none"/>
        </w:tabs>
        <w:ind w:left="1276" w:hanging="0"/>
        <w:jc w:val="both"/>
        <w:rPr/>
      </w:pPr>
      <w:r>
        <w:rPr>
          <w:sz w:val="24"/>
        </w:rPr>
        <w:tab/>
        <w:t xml:space="preserve">    dle písemné příloh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51</w:t>
        <w:tab/>
        <w:t>Žádost Václava Tvardka o umístění lunaparku v roce 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místěním lunaparku provozovatele Václava Tvardka se sídlem Na Závodí 107, Sviadnov, 739 25 Frýdek-Místek, v areálu Zámostí během konání Albrechtické pouti s atrakcemi uvedenými v písemné žádosti ze dne 20.11.2008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51</w:t>
        <w:tab/>
        <w:t xml:space="preserve">Výroční zprávy škol – příspěvkových organizací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zít na vědomí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560" w:leader="none"/>
        </w:tabs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ýroční zprávu 2007/2008 Základní a mateřské školy s polským jazykem vyučovacím Albrechtice dle písemné přílohy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ýroční zprávu 2007/2008 Základní školy a Mateřské školy Albrechtice </w:t>
      </w:r>
    </w:p>
    <w:p>
      <w:pPr>
        <w:pStyle w:val="TextBody"/>
        <w:ind w:left="1617" w:firstLine="84"/>
        <w:jc w:val="both"/>
        <w:rPr/>
      </w:pPr>
      <w:r>
        <w:rPr>
          <w:i w:val="false"/>
          <w:szCs w:val="24"/>
        </w:rPr>
        <w:t>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51</w:t>
        <w:tab/>
        <w:t>Záznamy o úrazu v příspěvkových organizací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úrazech dětí  v Základní škole a Mateřské škole Albrechtice za měsíc listopad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/>
      </w:pPr>
      <w:r>
        <w:rPr>
          <w:sz w:val="24"/>
          <w:szCs w:val="24"/>
          <w:u w:val="single"/>
        </w:rPr>
        <w:t>13/51</w:t>
        <w:tab/>
        <w:t>Napojení ČOV na obecní kanalizaci – žádost L. Gerlich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 s napojením přípojky dešťových vod a odpadní vody předčištěné z ČOV z novostavby rodinného domu na pozemku p.č. 550/3 v k.ú. Albrechtice u Českého Těšína pro stavebníka Mgr. Lukáše Gerlicha, bytem Chotěbuzská 7, 735 61 Chotěbuz, do stávající dešťové kanalizace v místní komunikaci ul. Na Zámostí, pozemek p.č. 551/1 v k.ú. Albrechtice u Českého Těšína, v souladu s předloženou situací</w:t>
      </w:r>
    </w:p>
    <w:p>
      <w:pPr>
        <w:pStyle w:val="TextBody"/>
        <w:numPr>
          <w:ilvl w:val="0"/>
          <w:numId w:val="9"/>
        </w:numPr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ouhlasit s uzavřením Dohody o užívání pozemku p.č. 551/1 v k.ú. Albrechtice u Českého Těšína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51</w:t>
        <w:tab/>
        <w:t>Stanovisko vlastníka k připojení na kanalizační řad – žádost manželů Čmielový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s připojením kanalizační přípojky k novostavbě rodinného domu na pozemku p.č. 473/2 v k.ú. Dolní Těrlicko, na kanalizační řad v majetku Obce Albrechtice, dle písemné žádosti manželů Ing. Romana a Leony Čmielových, bytem Horní Těrlicko 775, 735 42 Těrlicko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51</w:t>
        <w:tab/>
        <w:t>Žádost o vyjádření k Plánu o rozvozu organických hnojiv v obci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s „Plánem rozvozu organických hnojiv“ dle předložené žádosti společnosti RENVODIN – ŠAFAŘÍK, spol. s r.o., se sídlem U Vodojemu 1275/34, 693 01 Hustopeče, která zastupuje žadatele Radka Kocha, na dobu určitou v trvání 1 roku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6/51</w:t>
        <w:tab/>
        <w:t xml:space="preserve">Žádost o vyjádření vlastníka pozemku ke stavbě „Optimalizace trati Ostrava Kunčice- Frýdek Místek – Český Těšín“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1701" w:leader="none"/>
        </w:tabs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žádost společnosti MORAVIA CONSULT Olomouc a.s </w:t>
      </w:r>
    </w:p>
    <w:p>
      <w:pPr>
        <w:pStyle w:val="TextBody"/>
        <w:ind w:left="1701" w:hanging="0"/>
        <w:jc w:val="both"/>
        <w:rPr/>
      </w:pPr>
      <w:r>
        <w:rPr>
          <w:i w:val="false"/>
          <w:szCs w:val="24"/>
        </w:rPr>
        <w:t>se sídlem Legionářská 8, 772 00 Olomouc, IČ 64610357, o vyjádření vlastníka pozemku, tj. Obce Albrechtice, k záboru části pozemků stavbou „Optimalizace trati Ostrava – Kunčice – Fr.Místek – Č.Těšín, včetně PEÚ a optimalizace žel.stanice Č.Těšín, 1.část“ dle písemné přílohy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1701" w:hanging="3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návrh Smlouvy o budoucí smlouvě nájemní na části pozemku </w:t>
      </w:r>
    </w:p>
    <w:p>
      <w:pPr>
        <w:pStyle w:val="TextBody"/>
        <w:ind w:left="1701" w:hanging="0"/>
        <w:jc w:val="both"/>
        <w:rPr/>
      </w:pPr>
      <w:r>
        <w:rPr>
          <w:i w:val="false"/>
          <w:szCs w:val="24"/>
        </w:rPr>
        <w:t>p.č. 1834/2 o výměře 3115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 a části pozemku p.č. 1828 o výměře 2562m</w:t>
      </w:r>
      <w:r>
        <w:rPr>
          <w:i w:val="false"/>
          <w:szCs w:val="24"/>
          <w:vertAlign w:val="superscript"/>
        </w:rPr>
        <w:t>2</w:t>
      </w:r>
      <w:r>
        <w:rPr>
          <w:i w:val="false"/>
          <w:szCs w:val="24"/>
        </w:rPr>
        <w:t xml:space="preserve"> , obojí v k.ú. Albrechtice u Českého Těšína  dle písemné přílohy</w:t>
      </w:r>
    </w:p>
    <w:p>
      <w:pPr>
        <w:pStyle w:val="TextBody"/>
        <w:numPr>
          <w:ilvl w:val="0"/>
          <w:numId w:val="12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ověřit starostu podpisem smlouv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7/51</w:t>
        <w:tab/>
        <w:t xml:space="preserve">Dodatek č.1 k dohodě o uznání dluhu 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12/50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prominou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hledávku ve výši 13.883,-Kč vůči Danielu  Uhrinovi, rok narození 1977, bytem Hornická 665, 735 43 Albrechtice, která souvisí s vyčíslením škody způsobené Obci Albrechtice dopravní nehodou dne 3.8.2008 (v souladu s § 85 písm.g) z.č. 128/2000 Sb., o obcích, v platném znění,)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51</w:t>
        <w:tab/>
        <w:t>Žádost o bezplatný pronájem sálu v Dělnickém domě</w:t>
      </w:r>
    </w:p>
    <w:p>
      <w:pPr>
        <w:pStyle w:val="Normal"/>
        <w:ind w:left="426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 :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vzít na vědomí žádost ZŠ a MŠ Albrechtice, odloučeného pracoviště Mateřská škola,  o bezplatný pronájem sálu v Dělnickém domě v Albrechticích </w:t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  <w:t>u příležitosti konání představení pro děti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1701" w:hanging="425"/>
        <w:rPr/>
      </w:pPr>
      <w:r>
        <w:rPr>
          <w:sz w:val="24"/>
          <w:szCs w:val="24"/>
        </w:rPr>
        <w:t>schválit bezplatný</w:t>
      </w:r>
      <w:r>
        <w:rPr/>
        <w:t xml:space="preserve"> </w:t>
      </w:r>
      <w:r>
        <w:rPr>
          <w:sz w:val="24"/>
          <w:szCs w:val="24"/>
        </w:rPr>
        <w:t xml:space="preserve">pronájem sálu v Dělnickém domě dne 8.12.2008 </w:t>
      </w:r>
    </w:p>
    <w:p>
      <w:pPr>
        <w:pStyle w:val="Normal"/>
        <w:ind w:left="1559" w:firstLine="142"/>
        <w:rPr/>
      </w:pPr>
      <w:r>
        <w:rPr>
          <w:sz w:val="24"/>
          <w:szCs w:val="24"/>
        </w:rPr>
        <w:t>od 10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9/51</w:t>
        <w:tab/>
        <w:t>Příprava programu 13.řádného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s návrhem programu 13.řádného zasedání  Zastupitelstva obce Albrechtice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51</w:t>
        <w:tab/>
        <w:t>Žádost o povolení modernizace byt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/>
      </w:pPr>
      <w:r>
        <w:rPr>
          <w:i w:val="false"/>
          <w:szCs w:val="24"/>
        </w:rPr>
        <w:t>žádost Roberta Wernera, nájemce bytu č. Hornická 806/1, 735 43 Albrechtice,           o povolení provést v bytě modernizaci v rozsahu dle písemné přílohy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360"/>
        <w:jc w:val="both"/>
        <w:rPr/>
      </w:pPr>
      <w:r>
        <w:rPr>
          <w:i w:val="false"/>
          <w:szCs w:val="24"/>
        </w:rPr>
        <w:t>s provedením modernizace bytu za podmínky, že: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i w:val="false"/>
          <w:szCs w:val="24"/>
        </w:rPr>
        <w:t xml:space="preserve">úpravy budou provedeny na vlastní náklady žadatele 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i w:val="false"/>
          <w:szCs w:val="24"/>
        </w:rPr>
        <w:t>žadatel v případě ukončení nájmu v bytě č. 806/1 nebude požadovat po vlastníkovi nemovitosti, tj. Obci Albrechtice, finanční náhradu za vynaložené náklady na modernizaci byt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1/51</w:t>
        <w:tab/>
        <w:t xml:space="preserve">Prodej části obecního pozemku lokalita Nový svět –žádosti o odkoupení pozemku  </w:t>
      </w:r>
    </w:p>
    <w:p>
      <w:pPr>
        <w:pStyle w:val="Normal"/>
        <w:ind w:left="4963" w:hanging="0"/>
        <w:rPr/>
      </w:pPr>
      <w:r>
        <w:rPr>
          <w:sz w:val="24"/>
          <w:szCs w:val="24"/>
        </w:rPr>
        <w:t>(ZO 11/10 2.; 12/12b; RO 05/47, 10/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 uzavřít Smlouvu o budoucí kupní smlouvě na část pozemku p.č. 2366/1 v k.ú. Albrechtice u Českého Těšína (pro výstavbu 6 řadových garáží - dle zastavovací studie)s uchazeči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Stanislavem a Jarmilou Škrabákovými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bytem Bažantnice 453, 735 43 Albrechtice </w:t>
        <w:tab/>
        <w:tab/>
        <w:t>zájemci o plochu pro 2 garáže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Marianem Škrabákem  </w:t>
        <w:tab/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  <w:t>bytem Bažantnice 456, 735 43 Albrechtice</w:t>
        <w:tab/>
        <w:tab/>
        <w:t>zájemce o plochu pro 2 garáž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Petrem a Žanetou Galambošovými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bytem Bažantnice 453, 735 43 Albrechtice</w:t>
        <w:tab/>
        <w:tab/>
        <w:t>zájemci o plochu pro 2 garáž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8.12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4.12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sz w:val="24"/>
        </w:rPr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1</w:t>
    </w:r>
  </w:p>
  <w:p>
    <w:pPr>
      <w:pStyle w:val="Heading4"/>
      <w:jc w:val="center"/>
      <w:rPr/>
    </w:pPr>
    <w:r>
      <w:rPr>
        <w:b/>
        <w:sz w:val="24"/>
      </w:rPr>
      <w:t>Rady obce Albrechtice ze dne 4.12.2008</w:t>
    </w:r>
  </w:p>
  <w:p>
    <w:pPr>
      <w:pStyle w:val="Normal"/>
      <w:rPr/>
    </w:pPr>
    <w:r>
      <w:rPr/>
      <w:t>____________________________________________________________________________________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58"/>
        </w:tabs>
        <w:ind w:left="2184" w:hanging="8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1"/>
        </w:tabs>
        <w:ind w:left="2127" w:hanging="85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33"/>
        </w:tabs>
        <w:ind w:left="2259" w:hanging="85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58"/>
        </w:tabs>
        <w:ind w:left="2184" w:hanging="85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58"/>
        </w:tabs>
        <w:ind w:left="2184" w:hanging="85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58"/>
        </w:tabs>
        <w:ind w:left="2184" w:hanging="85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01"/>
        </w:tabs>
        <w:ind w:left="2127" w:hanging="85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58"/>
        </w:tabs>
        <w:ind w:left="2184" w:hanging="85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44"/>
        </w:tabs>
        <w:ind w:left="3001" w:hanging="48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5">
    <w:name w:val="WW8Num104z5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1">
    <w:name w:val="WW8Num118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4"/>
      <w:szCs w:val="24"/>
    </w:rPr>
  </w:style>
  <w:style w:type="character" w:styleId="WW8Num122z1">
    <w:name w:val="WW8Num122z1"/>
    <w:qFormat/>
    <w:rPr>
      <w:sz w:val="24"/>
      <w:szCs w:val="24"/>
    </w:rPr>
  </w:style>
  <w:style w:type="character" w:styleId="WW8Num122z2">
    <w:name w:val="WW8Num12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2z4">
    <w:name w:val="WW8Num122z4"/>
    <w:qFormat/>
    <w:rPr>
      <w:rFonts w:ascii="Times New Roman" w:hAnsi="Times New Roman" w:eastAsia="Times New Roman" w:cs="Times New Roman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i w:val="false"/>
      <w:sz w:val="24"/>
      <w:szCs w:val="24"/>
    </w:rPr>
  </w:style>
  <w:style w:type="character" w:styleId="WW8Num132z1">
    <w:name w:val="WW8Num132z1"/>
    <w:qFormat/>
    <w:rPr>
      <w:sz w:val="24"/>
      <w:szCs w:val="24"/>
    </w:rPr>
  </w:style>
  <w:style w:type="character" w:styleId="WW8Num132z2">
    <w:name w:val="WW8Num13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32z4">
    <w:name w:val="WW8Num132z4"/>
    <w:qFormat/>
    <w:rPr>
      <w:rFonts w:ascii="Times New Roman" w:hAnsi="Times New Roman" w:eastAsia="Times New Roman" w:cs="Times New Roman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2z7">
    <w:name w:val="WW8Num132z7"/>
    <w:qFormat/>
    <w:rPr>
      <w:sz w:val="24"/>
      <w:szCs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1">
    <w:name w:val="WW8Num177z1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i w:val="false"/>
      <w:sz w:val="24"/>
      <w:szCs w:val="24"/>
    </w:rPr>
  </w:style>
  <w:style w:type="character" w:styleId="WW8Num182z1">
    <w:name w:val="WW8Num182z1"/>
    <w:qFormat/>
    <w:rPr>
      <w:sz w:val="24"/>
      <w:szCs w:val="24"/>
    </w:rPr>
  </w:style>
  <w:style w:type="character" w:styleId="WW8Num182z2">
    <w:name w:val="WW8Num18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2z4">
    <w:name w:val="WW8Num182z4"/>
    <w:qFormat/>
    <w:rPr>
      <w:rFonts w:ascii="Times New Roman" w:hAnsi="Times New Roman" w:eastAsia="Times New Roman" w:cs="Times New Roman"/>
    </w:rPr>
  </w:style>
  <w:style w:type="character" w:styleId="WW8Num182z5">
    <w:name w:val="WW8Num182z5"/>
    <w:qFormat/>
    <w:rPr>
      <w:rFonts w:ascii="Times New Roman" w:hAnsi="Times New Roman" w:eastAsia="Times New Roman" w:cs="Times New Roman"/>
    </w:rPr>
  </w:style>
  <w:style w:type="character" w:styleId="WW8Num182z7">
    <w:name w:val="WW8Num182z7"/>
    <w:qFormat/>
    <w:rPr>
      <w:sz w:val="24"/>
      <w:szCs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5z1">
    <w:name w:val="WW8Num195z1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Arial" w:hAnsi="Arial" w:eastAsia="Times New Roman" w:cs="Arial"/>
    </w:rPr>
  </w:style>
  <w:style w:type="character" w:styleId="WW8Num196z2">
    <w:name w:val="WW8Num196z2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Arial" w:hAnsi="Arial" w:eastAsia="Times New Roman" w:cs="Arial"/>
    </w:rPr>
  </w:style>
  <w:style w:type="character" w:styleId="WW8Num198z2">
    <w:name w:val="WW8Num198z2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sz w:val="24"/>
      <w:szCs w:val="24"/>
    </w:rPr>
  </w:style>
  <w:style w:type="character" w:styleId="WW8Num223z1">
    <w:name w:val="WW8Num223z1"/>
    <w:qFormat/>
    <w:rPr>
      <w:sz w:val="24"/>
      <w:szCs w:val="24"/>
    </w:rPr>
  </w:style>
  <w:style w:type="character" w:styleId="WW8Num223z2">
    <w:name w:val="WW8Num22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3z4">
    <w:name w:val="WW8Num223z4"/>
    <w:qFormat/>
    <w:rPr>
      <w:rFonts w:ascii="Times New Roman" w:hAnsi="Times New Roman" w:eastAsia="Times New Roman" w:cs="Times New Roman"/>
    </w:rPr>
  </w:style>
  <w:style w:type="character" w:styleId="WW8Num223z5">
    <w:name w:val="WW8Num223z5"/>
    <w:qFormat/>
    <w:rPr>
      <w:rFonts w:ascii="Times New Roman" w:hAnsi="Times New Roman" w:eastAsia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1">
    <w:name w:val="WW8Num247z1"/>
    <w:qFormat/>
    <w:rPr>
      <w:rFonts w:ascii="Times New Roman" w:hAnsi="Times New Roman" w:eastAsia="Times New Roman" w:cs="Times New Roman"/>
    </w:rPr>
  </w:style>
  <w:style w:type="character" w:styleId="WW8Num247z3">
    <w:name w:val="WW8Num247z3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i w:val="false"/>
      <w:sz w:val="24"/>
      <w:szCs w:val="24"/>
    </w:rPr>
  </w:style>
  <w:style w:type="character" w:styleId="WW8Num252z1">
    <w:name w:val="WW8Num252z1"/>
    <w:qFormat/>
    <w:rPr>
      <w:sz w:val="24"/>
      <w:szCs w:val="24"/>
    </w:rPr>
  </w:style>
  <w:style w:type="character" w:styleId="WW8Num252z2">
    <w:name w:val="WW8Num25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2z4">
    <w:name w:val="WW8Num252z4"/>
    <w:qFormat/>
    <w:rPr>
      <w:rFonts w:ascii="Times New Roman" w:hAnsi="Times New Roman" w:eastAsia="Times New Roman" w:cs="Times New Roman"/>
    </w:rPr>
  </w:style>
  <w:style w:type="character" w:styleId="WW8Num252z5">
    <w:name w:val="WW8Num252z5"/>
    <w:qFormat/>
    <w:rPr>
      <w:rFonts w:ascii="Times New Roman" w:hAnsi="Times New Roman" w:eastAsia="Times New Roman" w:cs="Times New Roman"/>
    </w:rPr>
  </w:style>
  <w:style w:type="character" w:styleId="WW8Num252z7">
    <w:name w:val="WW8Num252z7"/>
    <w:qFormat/>
    <w:rPr>
      <w:sz w:val="24"/>
      <w:szCs w:val="24"/>
    </w:rPr>
  </w:style>
  <w:style w:type="character" w:styleId="WW8Num253z1">
    <w:name w:val="WW8Num253z1"/>
    <w:qFormat/>
    <w:rPr/>
  </w:style>
  <w:style w:type="character" w:styleId="WW8Num255z0">
    <w:name w:val="WW8Num255z0"/>
    <w:qFormat/>
    <w:rPr>
      <w:sz w:val="24"/>
      <w:szCs w:val="24"/>
    </w:rPr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Arial" w:hAnsi="Arial" w:eastAsia="Times New Roman" w:cs="Arial"/>
    </w:rPr>
  </w:style>
  <w:style w:type="character" w:styleId="WW8Num278z2">
    <w:name w:val="WW8Num278z2"/>
    <w:qFormat/>
    <w:rPr>
      <w:rFonts w:ascii="Times New Roman" w:hAnsi="Times New Roman" w:eastAsia="Times New Roman" w:cs="Times New Roman"/>
    </w:rPr>
  </w:style>
  <w:style w:type="character" w:styleId="WW8Num279z0">
    <w:name w:val="WW8Num279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>
      <w:i w:val="false"/>
      <w:sz w:val="24"/>
      <w:szCs w:val="24"/>
    </w:rPr>
  </w:style>
  <w:style w:type="character" w:styleId="WW8Num295z1">
    <w:name w:val="WW8Num295z1"/>
    <w:qFormat/>
    <w:rPr>
      <w:sz w:val="24"/>
      <w:szCs w:val="24"/>
    </w:rPr>
  </w:style>
  <w:style w:type="character" w:styleId="WW8Num295z2">
    <w:name w:val="WW8Num29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95z4">
    <w:name w:val="WW8Num295z4"/>
    <w:qFormat/>
    <w:rPr>
      <w:rFonts w:ascii="Times New Roman" w:hAnsi="Times New Roman" w:eastAsia="Times New Roman" w:cs="Times New Roman"/>
    </w:rPr>
  </w:style>
  <w:style w:type="character" w:styleId="WW8Num295z5">
    <w:name w:val="WW8Num295z5"/>
    <w:qFormat/>
    <w:rPr>
      <w:rFonts w:ascii="Times New Roman" w:hAnsi="Times New Roman" w:eastAsia="Times New Roman" w:cs="Times New Roman"/>
    </w:rPr>
  </w:style>
  <w:style w:type="character" w:styleId="WW8Num295z7">
    <w:name w:val="WW8Num295z7"/>
    <w:qFormat/>
    <w:rPr>
      <w:sz w:val="24"/>
      <w:szCs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0z1">
    <w:name w:val="WW8Num310z1"/>
    <w:qFormat/>
    <w:rPr>
      <w:sz w:val="24"/>
      <w:szCs w:val="24"/>
    </w:rPr>
  </w:style>
  <w:style w:type="character" w:styleId="WW8Num310z2">
    <w:name w:val="WW8Num310z2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/>
  </w:style>
  <w:style w:type="character" w:styleId="WW8Num313z0">
    <w:name w:val="WW8Num313z0"/>
    <w:qFormat/>
    <w:rPr/>
  </w:style>
  <w:style w:type="character" w:styleId="WW8Num315z1">
    <w:name w:val="WW8Num315z1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6z0">
    <w:name w:val="WW8Num3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42:00Z</dcterms:created>
  <dc:creator>u§ivatel</dc:creator>
  <dc:description/>
  <dc:language>en-US</dc:language>
  <cp:lastModifiedBy>PC</cp:lastModifiedBy>
  <cp:lastPrinted>2008-12-22T11:23:00Z</cp:lastPrinted>
  <dcterms:modified xsi:type="dcterms:W3CDTF">2008-12-22T10:23:00Z</dcterms:modified>
  <cp:revision>4</cp:revision>
  <dc:subject/>
  <dc:title>Předsedající:</dc:title>
</cp:coreProperties>
</file>